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зучению, эксперт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дрению пере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а в уголов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ы плана из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ространения передового опы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"Изучение передового опы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890"/>
        <w:gridCol w:w="944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изуч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мый </w:t>
              <w:br/>
              <w:t xml:space="preserve">материа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"Внедрение передового опы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1889"/>
        <w:gridCol w:w="2700"/>
        <w:gridCol w:w="121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внедр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</w:t>
              <w:br/>
              <w:t xml:space="preserve">внедрение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исполнения наказаний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плана изучения и распространения передового опыта в уголовно-исполнительн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