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9 марта 2007 г. N 75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ФОРМЫ ПОХВАЛЬНОГО ЛИС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ЗА ОТЛИЧНЫЕ УСПЕХИ В УЧЕНИИ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МИНИСТЕРСТВО ОБРАЗОВАНИЯ И НАУК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ПОХВАЛЬНЫЙ ЛИСТ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"ЗА ОТЛИЧНЫЕ УСПЕХИ В УЧЕНИИ"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гражден 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фамилия, имя, отчество)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обучающийся (обучающаяся) _______ класса 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(наименование и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местонахождение образовательного учрежд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_________________________________________________________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выдачи "__" ____ 20__ г.  Руководитель общеобразователь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егистрационный N ___________  учреждения 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</w:t>
      </w:r>
      <w:r>
        <w:rPr/>
        <w:t>(подпись)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</w:t>
      </w:r>
      <w:r>
        <w:rPr/>
        <w:t>(_____________________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</w:t>
      </w:r>
      <w:r>
        <w:rPr/>
        <w:t>(фамилия, инициалы)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М.П.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Образец формы представляет собой один лист форматом 297 x 210 мм, запечатанный с одн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0</Characters>
  <CharactersWithSpaces>17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формы похвального листа «За отличные успехи в учении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