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обрнауки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марта 2007 г. N 7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ФОРМЫ ПОХВАЛЬНОЙ ГРАМ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ЗА ОСОБЫЕ УСПЕХИ В ИЗУЧЕНИИ ОТДЕЛЬНЫХ ПРЕДМЕТОВ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МИНИСТЕРСТВО ОБРАЗОВАНИЯ И НАУКИ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РОССИЙСКОЙ ФЕДЕРАЦИИ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ПОХВАЛЬНАЯ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ГРАМОТА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"ЗА ОСОБЫЕ УСПЕХИ В ИЗУЧЕНИИ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ОТДЕЛЬНЫХ ПРЕДМЕТОВ"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гражден 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(фамилия, имя, отчество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учающийся (обучающаяся) _______ класса (группы) 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(наименование и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местонахождение образовательного учреждения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 особые успехи в изучении учебного предмета 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та выдачи "__" ________ 20__ г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гистрационный N _______________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уководитель образовательного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чреждения ______________ (_____________________________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(подпись)         (фамилия, инициалы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М.П.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Образец формы представляет собой один лист форматом 297 x 210 мм, запечатанный с одн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49</Characters>
  <CharactersWithSpaces>21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2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0:22:00Z</dcterms:modified>
  <cp:revision>2</cp:revision>
  <dc:subject>Образец</dc:subject>
  <dc:title>Образец формы похвальной грамоты «За особые успехи в изучении отдельных предметов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