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я Правительства Москвы от 09.02.2010 N 123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мая 2007 г. N 328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10 N 123-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ИЛОЖЕНИЯ К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лицензии Серия __________ Регистрационный номер ______________ Код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на осуществление следующе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ая продажа алкоголь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 объекта    лицензирования,   тип,   класс  (пр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 объект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е виды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приложения к лиценз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ННОЕ ПРИЛОЖЕНИЕ БЕЗ ЛИЦЕНЗИИ НЕДЕЙСТВИ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ЛОЖЕНИЕ ДЕЙСТВУЕТ С ДАТЫ ВЫДАЧИ ДО ОКОНЧАНИЯ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Правительство Москвы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приложения к лицензии на розничную продажу алкогольной продукции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