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АСПЕЧАТКИ РЕЗУЛЬТАТОВ ГОЛО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ЕЗУЛЬТАТЫ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&lt;наименование выборов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&lt;дата голосования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Избирательный участок N &lt;номер участка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 Наименование избирательного объединения  &lt;Количество голосов&gt; (цифрами/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7 Наименование избирательного объединения  &lt;Количество голосов&gt; (цифрами/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астковой избирательной комиссии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амилия, 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инициалы)      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собом м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кретарь комиссии                 ____________ 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П   подписано "__" _______ 200_ года в ____ часов ____ мину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печатано "__" _______ 200_ года в ____ часов _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распечатки результатов голосования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