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префе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я префекта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города Москвы о проведении м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-просветительных, театрально-зрелищ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и рекламных мероприят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количеством участников не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5 тысяч челове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ВЕДОМЛЕНИЯ О ПРОВЕДЕНИИ МАС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О-ПРОСВЕТИТЕЛЬНЫХ, ТЕАТРАЛЬНО-ЗРЕЛИЩ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ИВНЫХ И РЕКЛАМНЫХ МЕРОПРИЯТИЙ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фек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либо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проживания (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б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, удостоверяющий личность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документа, номер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,    удостоверяющий  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актный телефон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E-mail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к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или наименование организации - организатора мас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Вас о том, что намерен(ы) прове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ероприятия) (со звукоуси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 года с __________ часов до 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личеством участников 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оведения мероприят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 меро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, контактный телефон) (формы и методы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 мероприятия медицинской помощь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, контактный телефон) (формы и методы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звукоусиливающие технические средства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, контактный телефон) (формы и методы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      (подпись организ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едставителе физического лица (заполняется  в 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документ  сдает  представитель    физического    лиц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: доверенност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едставителе юридического лица (заполняется в 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документ   сдает   представитель   юридического   лиц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): доверенност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ем предъ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удостоверяющий личность заявителя либо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дительные документы, свидетельства о регистрации в различных государственных органах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ем пред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от физического лица на получение документа, оформленная в порядке, определенном действующим законодательством (в случае обращения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полномочия представителя юридического лица действовать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проведении массового мероприятия (сценарий, план-схема проведения массового мероприят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9</Characters>
  <CharactersWithSpaces>4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Правительство Москвы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уведомления о проведении массовых культурно-просветительных, театрально-зрелищных, спортивных и рекламных мероприятий на территории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