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лотерей,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всероссийских лотер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октября 2007 г. N 9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ЕЦ ФОРМЫ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государственного реестра всероссийских лоте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содержит сведения о лотере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вид, срок, территория проведения 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┬───┬───┐ ┌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│   │</w:t>
      </w:r>
      <w:r>
        <w:rPr/>
        <w:t>/│   │   │   │   │   │   │ФН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┴───┴───┘ └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ерия)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регистрационный номер вс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┬───┬───┐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│   │</w:t>
      </w:r>
      <w:r>
        <w:rPr/>
        <w:t>/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┴───┴───┘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ерия)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регистрационный номер вс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имулирующей 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┬───┬───┐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│   │   │</w:t>
      </w:r>
      <w:r>
        <w:rPr/>
        <w:t>/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┴───┴───┘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ерия)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регистрационный номер вс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й 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тора 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в государственный реестр всероссийских лотер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________________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финансов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выписки из государственного реестра всероссийских лоте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