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и управ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вопросам, затраг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и законные интересы заявителя,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гировании (передаче) полномоч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и управами район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Ы ЗАПРОСА НА ПОДГОТОВКУ И ВЫДАЧУ ЗАЯВИТЕЛЮ СПР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ОК И КОПИЙ ДОКУМЕНТОВ (В ТОМ ЧИСЛЕ АРХИВНЫХ)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А ЮВАО ПО ВОПРОСАМ, ЗАТРАГИВАЮЩИМ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ТЕРЕСЫ ЗАЯВИТЕЛЯ (В СЛУЧАЕ ЖЕЛАНИЯ ЗАЯВИТЕЛЯ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 ПО МЕСТУ ЕГО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                     Дата ________________   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фектуры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е управы райо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РОС УПРАВЫ РАЙОНА/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распоряжением префекта ЮВАО от 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ведении эксперимента по делегированию (передаче)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иему и выдаче справок, заверенных выписок и копий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том  числе  архивных)  между  префектурой  и  управами рай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го-Восточного административного округа города Москвы" прошу Ва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 подготовить и выдать _____________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ид документа и необходим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документа  и  подтверждение  о его получении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направить в префектуру/управу района ________________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ые   образы   полученных   от   заявителя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ппарата префектуры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запроса на подготовку и выдачу заявителю справок, выписок и копий документов (в том числе архивных) управы района ЮВАО города Москвы по вопросам, затрагивающим права и законные интересы заявителя (в случае желания заявителя получить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