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е "одного окна" справок, заве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ых) префектуры и управ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вопросам, затраг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и законные интересы заявителя,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егировании (передаче) полномочи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ой и управами район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Ы ЗАПРОСА НА ПОДГОТОВКУ СПРАВОК, ВЫПИСОК И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ОВ (В ТОМ ЧИСЛЕ АРХИВНЫХ) УПРАВЫ РАЙОНА ЮВ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ОПРОСАМ, ЗАТРАГИВАЮЩИМ ПРАВА 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ТЕРЕС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                     Дата ________________   ___ ч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е управы райо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РОС ПРЕФ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заявителя ______________ 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поряжением префекта ЮВАО от ____________ N ____ "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  по  делегированию  (передаче) полномочий по прие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справок, заверенных выписок и копий документов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)  между  префектурой  и  управами  районов Юго-Вос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округа   города   Москвы"  прошу  Вас  в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 направить в префектур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вид документа и необходим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ые   образы   полученных   от   заявителя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ппарата префектуры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запроса префектуры на подготовку справок, выписок и копий документов (в том числе архивных) управы района ЮВАО города Москвы по вопросам, затрагивающим права и законные интересы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