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и прохожд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аккредит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раждан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каемых Межрегиональными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ведению мероприятий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ФОРМЫ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ТРЕБОВАНИЯМ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оответствии требованиям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в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полное и сокращенное наименования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 юридического лица, должность и ФИО руководителя или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 что  по  состоянию  на  момент подачи заявл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б  аккредитации  N  _______ от ________________ 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свидетельства  об  аккредитации  принимает  на себ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  требованиям  аккредитации,  установл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0  августа  2009  г.  N  689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равил   аккредитации  граждан  и  организаций,  привлек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государственного  контроля  (надзора)  и  органам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к проведению мероприятий по контролю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проинформировать  до  момента проведения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ТУ  Росстандарта  в  случае,  если  имеются  гражданско-правовые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е    отношения    с    юридическими    лицами    и   индивиду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ми,  в отношении   которых  проводятся  проверки,  либо 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аффилированными лиц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(Подпись руководителя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 юридического лица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или представителя     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ридического 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гражданина)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заявления о соответствии требованиям аккредитации в качестве эксперта (экспертной организации), привлекаемого к проведению мероприятий по контролю и надзору за соблюдением обязательных требований государственных стандартов и технических рег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