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ектов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инфрастру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дернизации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ГАРАНТИЙНОГО ПИСЬМА КРЕДИТ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конкурсную комиссию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вестиционных проектов в 2006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рамках подпрограммы "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емельных участков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фраструктурой в целях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рои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арантий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стоящим ________________________, ОГРН ________, БИК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ет,  что обеспечит в полном объеме целевое 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проекта _____________________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в соответствии с условиями от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проектов  в  2006  году   в  рамках 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еспечение  земельных участков  коммунальной  инфраструктуро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жилищного  строительства"  путем  открытия  кредитной 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    на  об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заемщика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_________ на период _____________________,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 заемщику   государственной    поддержки  в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арантии Российской Федерации в объем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/или  средств федерального бюджета  на возмещение части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у  процентов  по  кредиту  в объеме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денежных средств  в рамках кредитной линии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ся  в соответствии  с графиком финансирования про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м заемщиком,  который может  уточняться по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и заемщика в зависимости  от хода реализации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8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0:09:00Z</dcterms:modified>
  <cp:revision>2</cp:revision>
  <dc:subject>Образец</dc:subject>
  <dc:title>Образец гарантийного письма кредитной организации об обеспечении в полном объеме целевого финансирования инвестиционного проекта в рамках подпрограммы «Обеспечение земельных участков коммунальной инфраструктурой в целях жилищного строитель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