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10 г. N 14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ЕЦ ГОСУДАРСТВЕННОГО КОНТРАКТА (ДОГОВОРА)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 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государственного контракта 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 имени Российской Федерации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государственных нужд, именуем__ в дальнейшем Комитент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с одной стороны,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а, положения, доверенности)                         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кращенное)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Комиссионер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е "Стороны",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снования для заключения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нтракт (договор) на следующи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Предмет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Комиссионер  обязуется  по  поручению  Комитента  совершить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а   за   его  счет  от  своего  имени  за  обусловленное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контрактом   (договором)   вознаграждение   одну   сдел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сколько сделок)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Комиссионер  приобретает права и становится обязанным по сдел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ым Комиссионером с третьими лиц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Ассортимент,  количество  товаров  определяются  в  спец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1 к настоящему государственному контракту (договору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Цена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Цена настоящего государственного контракта (договора)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% _______________________________________________ и включает в себ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ставка (в процентах),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, вознаграждение Комиссионеру в размере ___% суммы сдел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Оплата   по  настоящему  государственному  контракту  (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путем  перечисления  денежных  средств  на  расчетны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а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Авансовый платеж в размере ___% цены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составляет _______________________________, в том числе НДС 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осуществляется в течение ___ банковских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подписания настоящего государственного 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Последующая оплата в сумме _______________, в том числе НДС 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существляется в течение ___ банковск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Цена  настоящего  государственного  контракта (договора)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яться  в  ходе его исполнения, за исключением случаев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Обязательст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Комиссионер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Исполнить комиссионное поручение согласно указаниям Комит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ее  выгодных  для  Комитента  условиях  в  соответствии  с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контрактом (договором), обычаями делового оборота ил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чно   предъявляемыми  требованиями  в  течение  _________  дней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настоящего государственного 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 По  исполнении  комиссионного  поручения в течение 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Комитенту отчет о его испол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  Передать   Комитенту  в  течение  ___  дней  после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го   поручения   все   полученное   по  сделкам,  заключе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им государственным контрактом (договор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4.  При  отступлении  от  указаний Комитента, если это необходим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   Комитента,   а  Комиссионер  не  мог  предварительно  запро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а   либо  не  получил  в  разумный  срок  ответа  на  свой  запр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уведомить Комитента о допущенных отступлениях от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(договора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подпунктов   дана  в  соответствии 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6.  При  заключении с согласия Комитента договора субкомиссии 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перед Комитентом за действия субкомиссионер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словиями  настоящего  государственного контракта (договора)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субкомиссии  не  должно повлечь увеличения расходов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Комиссионер  не  вправе  удерживать  находящиеся  у  него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одлежат передаче Комитенту, в обеспечение требовани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(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Комитент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. Принять от Комиссионера все полученное по сделкам, заключ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им государственным контрактом (договор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2.  При  наличии  возражений  по отчету об исполнении комис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 сообщить  о  них  Комиссионеру  в  течение  ___  дней со дн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 При отсутствии возражений отчет считается принят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3.   Оплатить   Комиссионеру   расходы,   связанные  с 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го  поручения,  и  комиссионное  вознаграждени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ом 2 настоящего государственного 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Комитент вправе в любое время отказаться от исполн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(договора), уплатив Комиссионеру вознагра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вершенные  им в период действия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 и  возместив  соответствующие  расходы  по выполнению комис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   Отмена   комиссионного   поручения   оформляется   извещ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ым  Комитентом  в  адрес Комиссионера не менее чем за ___ дне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го   дня  расторжения  настоящего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Комиссионер   при   нарушении  сроков  исполнения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 настоящим    государственным   контрактом   (договор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  Комитенту  пени в размере ___% цены настояще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 (договора) за каждый календарный день просрочки, начиная со д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после дня истечения срока исполнения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 Комитент    при   нарушении   сроков   оплаты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контракту  (договору)  выплачивает  Комиссионеру  пен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___% не перечисленной в срок суммы за каждый день просрочки, 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___% суммы комиссионного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Комитент не несет ответственности за несвоевременную оплату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а,  обусловленную  несвоевременным поступлением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Уплата пеней не освобождает Стороны от исполнения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государственному   контракту   (договору)  или  от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В  случае  утраты,  недостачи или повреждения имущества Ко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  возмещает  Комитенту  убытки,  а  также уплачивает неустой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% стоимост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Ответственность Сторон в иных случаях определя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Российской Федерации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. Действие 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Ни  одна из Сторон не несет ответственности перед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еисполнение  обязательств  по  настоящему  государствен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у),  обусловленное действием обстоятельств непреодолимой силы, 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и  непредотвратимых  при данных условиях обстоятельст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объявленной  или  фактической войны, гражданских волнений, эпид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ады,  эмбарго,  пожаров,  землетрясений,  наводнений и других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хийных бедствий, а также изданием актов государственны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Свидетельство,  выданное  соответствующим  компетентным 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достаточным  подтверждением  наличия и продолжительност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 Сторона,   которая   не  исполняет  обязательств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контракту  (договору)  вследствие  действия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силы, должна незамедлительно известить другую Сторону о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 и об их влиянии на исполнение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Если  обстоятельства непреодолимой силы действуют на протяжени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х)   последовательных   месяцев,   настоящий  государственный 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)   может   быть  расторгнут  любой  из  Сторон  путем 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уведомления другой Стор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 Все   споры  и  разногласия,  возникающие  между  Сторонам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государственного   контракта   (договора),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ться путем переговоров, в том числе путем направления прет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Претензия  в  письменной  форме направляется Стороне, допуст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 условий  государственного  контракта  (договора).  В 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допущенные  нарушения  со ссылкой на соответствую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(договора)  или  его  приложений,  стоимос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 ответственности  (неустойки), а также действия, которые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 для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Срок  рассмотрения  писем,  уведомлений  или  претензий 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ть   __________   дней   со   дня   их   получения,  если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контрактом   (договором)   не  предусмотрены  и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.   Переписка   Сторон  может  осуществляться  в  виде 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граммы,  а  также  электронного  сообщения с последующим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гинала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 При   неурегулировании   Сторонами  в  досудебном  порядке  с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на разрешение в арбитражный суд согласно порядку,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7. Порядок изменения и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Любые  изменения  и  дополнения  к  настоящему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 (договору)  имеют  силу  только  при  условии  их  оформ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 виде и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Досрочное   расторжение  настоящего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 может иметь место в соответствии с пунктами 3.4, 5.4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(договора),  по соглашению Сторон либ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по основаниям, предусмотрен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Комиссионер   не  вправе  отказаться  от  исполн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(договора), кроме случая, когда он заключен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  срока  его  действия.  В этом случае Комиссионер должен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а  о  прекращении  государственного контракта (договора)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за  ____  дней  до  предполагаемого  дня  расторж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8. Прочие условия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Настоящий  государственный  контракт  (договор) вступает в сил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 и  действует  до  ________  (или  до  исполнения  Сторонами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договору  и  завершения  взаиморасчетов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(договору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При  изменении  у  одной из Сторон местонахождения,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и  других  реквизитов  она  обязана  в  течение  ________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  известить  об  этом другую Сторону. В письме необходимо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оно является неотъемлемой частью настоящего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Настоящий  государственный  контракт  (договор)  составлен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имеющих одинаковую юридическую силу, по одному экземпляр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  Неотъемлемой   частью   настоящего 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являются следующие приложения: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1. Приложение N 1. Спецификация на ___ листах.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 Вопросы,  не урегулированные настоящим государственным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ом),  разрешаются  в  соответствии  с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9. Местонахождение и банковские реквизиты Сторон &lt;6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ИТЕНТ                               КОМИ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юридический и фактический адреса,     (юридический и фактический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, ИНН)            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миссионное вознаграждение и в некоторых случаях оплата исполненного комиссионного поручения может производиться после утверждения Комитентом письменного отчета Комиссионера о его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ороны вправе предусмотреть такие случаи в государственном контракте (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данный раздел могут быть включены иные условия исполнения государственного контракта (договора)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 необходимости Сторонами могут быть оформлены иные приложения к государственному контракту (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отдельных случаях вместо Спецификации может быть опись товаров, переданных на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анный раздел необходимо располагать целиком на одном листе без разрыва с остальны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0</Words>
  <Characters>14311</Characters>
  <CharactersWithSpaces>1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таможен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государственного контракта (договора)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