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июля 2010 г. N 14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РАЗЕЦ ГОСУДАРСТВЕННОГО КОНТРАКТА (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 ПОСТАВКУ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   "__" 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заключения государственного контракта (договор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от имени Российской Федерации в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государственных нужд, именуем__ в дальнейшем Заказчик,  в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, действующего(ей)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, с одной стороны, 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каза, положения, доверенности)                           (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окращенное) наименование организации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Поставщик, в лице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ь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(ей) на основании 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именуемые "Стороны", на основан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основания для заключения государственного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говор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контракт (договор) на следующих услов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1. Предмет государственного контракта (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 поставку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настоящим  государственным  контрактом  (договор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щик обязуется поставить Заказчику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-  продукция)  в  соответствии   со   Спецификацией   на   поста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  (приложение   N   1  к  настоящему  государственному  контр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говору)),  а   Заказчик   обязуется   принять  и  оплатить  продукцию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условиями настоящего государственного контракта (договор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2. Цена государственного контракта (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 порядок ра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Цена настоящего государственного контракта  (договора) 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ДС ___% _____________________________________, в соответствии с Протоко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ывается ставка (в процентах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ия    цены   продукции    (приложение    N   2    к   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му контракту (договору)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  Продукция  оплачивается  Заказчиком  в  строгом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ами выделенных бюджетных ассигнов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  Оплата   по  настоящему  государственному  контракту  (догово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 Заказчиком путем перечисления денежных средств на расче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Поставщика в следующем порядке: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1. Авансовый платеж в размере ___% цены настояще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а (договора) составляет ______________________________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ДС ___%, осуществляется в течение _________________ банковских дней со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я Сторонами настоящего государственного контракта (договора).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2. Последующая оплата в сумме _______________, в том числе НДС __%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умма 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 после  поставки  продукции в  счет  авансового  платежа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 поставленную продукцию на основан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указываются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тверждающие фактическую поставку: акт сдачи-прием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оварная накладная, проч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ных   Сторонами   (их   представителями).   Перечисление   дене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 осуществляется  в  течение  ___  банковских  дней со дня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документов Заказчи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В цену продукции включены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налогов, расхо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ключаемых в цену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5.  Цена  настоящего  государственного  контракта (договора) не 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яться  в  ходе его исполнения, за исключением случаев,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3. Обеспечение исполнения государственного контракта &lt;3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щик   предоставляет   Заказчику  оформленное  надлежащим  обр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е   исполнения  государственного  контракта  (указываются  вид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обеспеч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4. Условия и срок поставки &lt;4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 Поставка  продукции  производится  Поставщиком  в соответствии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фикацией   на   поставку   продукции  (приложение  N  2  к 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му контракту (договору)) в срок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ется срок, определенный периодом или календарной дат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  Упаковка   продукции  должна  обеспечивать  ее  сохранность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ировке и хран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5. Обязательства Сторон &lt;5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Поставщик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1.  Поставить  продукцию  в  соответствии  с  условиями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контракта (договор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2.  Известить  в  письменной  форме  Заказчика  (грузополучателя)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товности продукции к отгрузке не позднее чем за ___ дней до дня отгруз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3.   Обеспечить  соответствие  поставляемой  продукции  техн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 и  техническим  условиям  изготовителя  при  ее эксплуат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и  в  течение срока, оговоренного в сопроводительной документац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ю,  и  нести все расходы по замене или ремонту дефектной прод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ной  Заказчиком  в  течение срока действия гарантийных обязатель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  дефект   не   обусловлен   условиями   хранения   или   неправи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4.  Обеспечить  гарантийное  обслуживание  поставляемой продукц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гарантийными обязательств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5.  Передать  Заказчику  в  течение  3 рабочих дней со дня пост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 счета-фактуры,  товарные  накладные  и (или) акты сдачи-прием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енные надлежащим образ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Заказчик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1.   Принять  и  оплатить  продукцию  в  соответствии  с  услов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государственного контракта (договор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2.  Направить  Поставщику  в  течение  ______  дней после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вещения Поставщика о готовности продукции к отгрузке, но не позднее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ей до наступления периода поставки, отгрузочную разнарядку. &lt;6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3.  Ни одна из Сторон не вправе передавать свои права и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настоящему  государственному  контракту  (договору) третьей стороне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го согласия другой Сторо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4.  Обязательства  Сторон  считаются  выполненными  со дня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 акта об исполнении государственного контракта (договора). &lt;7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6. Порядок приемки продукции &lt;8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 Приемка  продукции  по  количеству и качеству (комплектности) &lt;9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в полном соответствии с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технические условия и друг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кументы, утвержденные и согласованные в установленном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х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каждым  комплектом  продукции  Заказчику  (грузополучателю)  перед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оварные накладные, паспорт на продукцию, гарантийный талон, техническа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эксплуатационная документация на русском языке, копии соотве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ертификатов на поставляемую прод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 Датой  поставки продукции считается день подписания Сторонами (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ми)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ываются документы, подтверждающие фак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ку продукции: акт сдачи-приемки, товарная накладная, проч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качественная и (или) некомплектная продукция считается непоставленн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7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 Поставщик  при  нарушении  срока  поставки  продукции  уплачи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у  пени  в размере ________ действующей на день уплаты пеней ст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финансирования   Центрального  банка  Российской  Федерации  от  цены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ленной  в  срок  (недопоставленной) продукции, включая НДС, за кажд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ендарный  день просрочки, начиная со дня, следующего после дня ист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а постав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 Заказчик  при  нарушении  сроков  оплаты  поставленной 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чивает  Поставщику  пени  в размере одной трехсотой действующей на д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ы   пеней   ставки   рефинансирования  Центрального  банк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 не  перечисленной  в  срок  суммы,  включая  НДС,  за кажд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ендарный  день просрочки, начиная со дня, следующего после дня ист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а платеж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Заказчик  не  несет  ответственности  за  несвоевременную  о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ляемой продукции, обусловленную несвоевременным поступлением дене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из федерального бюдж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4.  Уплата пеней не освобождает Стороны от исполнения обязательст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государственному контракту (договор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5.  Ответственность Сторон в иных случаях определяется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законодательством Российском Федерации. &lt;10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8. Действие обстоятельств непреодолимой си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.  Ни  одна из Сторон не несет ответственности перед другой Сторо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неисполнение  обязательств  по  настоящему  государственному  контр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говору),  обусловленное действием обстоятельств непреодолимой силы, т.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резвычайных  и  непредотвратимых  при данных условиях обстоятельств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  объявленной  или  фактической войны, гражданских волнений, эпидем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окады,  эмбарго,  пожаров,  землетрясений,  наводнений и других прир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ихийных бедствий, а также изданием актов государственных орган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2.  Свидетельство,  выданное  соответствующим  компетентным  орган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 достаточным  подтверждением  наличия и продолжительности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 непреодолимой сил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3.   Сторона,   которая   не  исполняет  обязательств  по 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му  контракту  (договору)  вследствие  действия обстоя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еодолимой силы, должна незамедлительно известить другую Сторону о та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х и об их влиянии на исполнение 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4.  Если  обстоятельства непреодолимой силы действуют на протяжении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рех)   последовательных   месяцев,   настоящий  государственный  контр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говор)   может   быть  расторгнут  любой  из  Сторон  путем  на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го уведомления другой Сторон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9. Порядок разрешения сп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1.   Все   споры  и  разногласия,  возникающие  между  Сторонами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и   настоящего   государственного   контракта   (договора),  буд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ться путем переговоров, в том числе путем направления претенз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2.  Претензия  в  письменной  форме направляется Стороне, допустив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е   условий  государственного  контракта  (договора).  В  прет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ются  допущенные  нарушения  со ссылкой на соответствующ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контракта  (договора)  или  его  приложений,  стоимост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ка  ответственности  (неустойки), а также действия, которые должны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ы для устранения наруш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3.  Срок  рассмотрения  писем,  уведомлений  или  претензий  не 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вышать  ___  календарных  дней  со  дня  их  получения,  если 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м   контрактом   (договором)   не  предусмотрены  иные  с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я.   Переписка   Сторон  может  осуществляться  в  виде  пись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граммы,  а  также  электронного  сообщения с последующим предста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игинала докум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4.   При   неурегулировании   Сторонами  в  досудебном  порядке  сп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ется на разрешение в арбитражный суд согласно порядку, установл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10. Порядок изменения и расторжения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нтракта (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1.  Любые  изменения  и  дополнения  к  настоящему  государ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у  (договору)  имеют  силу  только  при  условии  их  оформлен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м виде и подписания Стор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2.   Досрочное  расторжение  настоящего  государственного 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говора)  может  иметь  место  в  соответствии  с  пунктом 8.4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контракта  (договора),  по соглашению Сторон либо ре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 по основаниям, предусмотренным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3.  Сторона, решившая расторгнуть настоящий государственный контр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говор), должна направить письменное уведомление о своем намерении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е не позднее чем за ___ дней до предполагаемого дня его растор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1. Прочие условия &lt;1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 Настоящий  государственный  контракт (договор) вступает в силу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ы   его  подписания  Сторонами  и  действует  до  ____________  (или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Сторонами своих обязательств и завершения всех взаиморасчето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му контракту (договору)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 При  изменении  у одной из Сторон местонахождения, наимен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х  и  других  реквизитов  она  обязана  в течение ___________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  известить  об  этом другую Сторону. В письме необходимо указа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 оно является неотъемлемой частью настоящего государственного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говор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3.  Настоящий  государственный  контракт  (договор) составлен в дву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ах,  имеющих одинаковую юридическую силу, по одному экземпляру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ой из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4.   Неотъемлемой   частью   настоящего  государственного 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говора) являются следующие приложения: &lt;1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4.1.  Приложение  N  1.  Спецификация  на поставку продукции на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4.2.  Приложение  N  2. Протокол согласования цены продукции на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4.3. Приложение N 3. Гарантийные обязательства &lt;13&gt; на 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5.  Вопросы, не урегулированные настоящим государственным контра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говором),  разрешаются  в  соответствии  с  законода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12. Местонахождение и банковские реквизиты Сторон &lt;14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КАЗЧИК                              ПОСТАВ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юридический и фактический адреса,     (юридический и фактический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анковские реквизиты, ИНН)             банковские реквизиты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, инициалы, фамилия)           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Оплата продукции может осуществляться без авансового платежа за фактически поставленную продук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Основанием для авансового платежа может быть иной документ, предусмотренный государственным контрактом (договор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анный раздел включается в государственный контракт в случае, если в документации о размещении заказа было установлено требование о необходимости обеспечения исполнения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В зависимости от предмета государственного контракта (договора) в настоящем разделе должны быть указаны условия поставки, в том числе требования Заказчика к таре, упаковке, маркировке продукции и соответствию ее определенным ГОСТам или техническим условиям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Обязательства сторон при необходимости уточняются в зависимости от предмета государственного контракта (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Отгрузочная разнарядка применяется, если отгрузка продукции будет произведена нескольким грузополучателям. Отгрузочная разнарядка может быть оформлена в виде приложения к государственному контракту (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Подписание Сторонами акта об исполнении государственного контракта (договора) не освобождает Поставщика от исполнения гарантийн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&gt; Порядок приемки продукции уточняется в зависимости от предмета государственного контракта (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9&gt; Порядок приемки продукции Заказчиком по количеству и качеству регулируется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.06.1965 N П-6,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.04.1966 N П-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0&gt; Стороны вправе предусмотреть такие случаи в государственном контракте (договор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1&gt; При необходимости и в зависимости от вида поставляемой продукции в настоящем разделе могут быть указаны другие условия государственного контракта (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2&gt; При необходимости Сторонами могут быть оформлены иные приложения к государственному контракту (договору), являющие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3&gt; Гарантийные обязательства могут быть изложены в разделе 5 государственного контракта (договора) без оформления приложения к государственному контракту (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4&gt; Данный раздел необходимо располагать целиком на одном листе без разрыва с остальным текс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3</Words>
  <Characters>18080</Characters>
  <CharactersWithSpaces>154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9:00Z</dcterms:created>
  <dc:creator>Федеральная таможенная служба</dc:creator>
  <dc:description/>
  <dc:language>en-US</dc:language>
  <cp:lastModifiedBy/>
  <dcterms:modified xsi:type="dcterms:W3CDTF">2011-10-30T10:09:00Z</dcterms:modified>
  <cp:revision>2</cp:revision>
  <dc:subject>Образец</dc:subject>
  <dc:title>Образец государственного контракта (договора) на поставку това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