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8 г. N 90/70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 ОПИСАНИЕ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ГО (МЕЖДУНАРОДНОГО) НАБЛЮ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</w:t>
      </w:r>
      <w:r>
        <w:rPr/>
        <w:t>УДОСТОВЕРЕНИЕ N 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</w:t>
      </w:r>
      <w:r>
        <w:rPr/>
        <w:t>(фамил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</w:t>
      </w:r>
      <w:r>
        <w:rPr/>
        <w:t>(им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</w:t>
      </w:r>
      <w:r>
        <w:rPr/>
        <w:t>(страна, организаци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</w:t>
      </w:r>
      <w:r>
        <w:rPr/>
        <w:t>аккредитован Центральной избирате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комиссией Российской Федерации в каче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</w:t>
      </w:r>
      <w:r>
        <w:rPr/>
        <w:t>иностранного (международного) наблюдат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Председатель                     МП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Центральной избирательной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комиссии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</w:t>
      </w:r>
      <w:r>
        <w:rPr/>
        <w:t>(В.Е. Чур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Действительн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до 15 марта 2008 г.      "__" _______ 2008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(при предъявлении           (дата выдач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документа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удостоверяющего личност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ностранного (международного) наблюдателя - документ, удостоверяющий его стат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оформляется на типовом трехцветном бланке размером 135 x 90 мм, реквизиты которого приведены в образце. В удостоверении указываются его номер, фамилия, имя иностранного (международного) наблюдателя, название представляемой страны и/или организации, срок и условия действия удостоверения, дата выдачи, а также ставится подпись Председател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ая избирательная комиссия Российской Федерации выдает иностранному (международному) наблюдателю удостоверение в соответствии с порядком, установленным Федеральным законом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 описание удостоверения иностранного (международного) наблю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