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ноября 2007 г. N 51/432-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И ОПИСАНИЕ УДОСТОВЕРЕНИЯ ИНОСТРА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МЕЖДУНАРОДНОГО) НАБЛЮДА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УДОСТОВЕРЕНИЕ N ________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(фамилия)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(имя)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(страна, организация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аккредитован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Центральной избирательной комиссией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Российской Федерации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в качестве иностранного (международного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наблюдателя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едатель                            М.П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тральной избирательной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иссии Российской Федерации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</w:t>
      </w:r>
      <w:r>
        <w:rPr/>
        <w:t>(В.Е. Чуров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йствительно до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 декабря 2007 г.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ри предъявлении документа,            "__" ___________ 2007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достоверяющего личность)                   (дата выдачи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достоверение иностранного (международного) наблюдателя - документ, удостоверяющий его стату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достоверение оформляется на типовом трехцветном бланке размером 135 х 90 мм, реквизиты которого приведены в образце. В удостоверении указываются его номер, фамилия, имя иностранного (международного) наблюдателя, название представляемой страны и/или организации, срок и условия действия удостоверения, дата выдачи, а также ставится подпись Председателя Центральной избирательной комиссии Российской Федерации, скрепленная голограммой круглой гербовой печати Центральной избирательной комисси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тральная избирательная комиссия Российской Федерации выдает иностранному (международному) наблюдателю удостоверение в соответствии с порядком, установленным Федеральным законом "О выборах депутатов Государственной Думы Федерального Собрания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2</Words>
  <Characters>2825</Characters>
  <CharactersWithSpaces>24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2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0:12:00Z</dcterms:modified>
  <cp:revision>2</cp:revision>
  <dc:subject>Образец</dc:subject>
  <dc:title>Образец и описание удостоверения иностранного (международного) наблюда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