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 РЕЗУЛЬТАТАХ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сельского хозяйства Российской Федерации проведен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амещение  вакантных  должностей  государственной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 на включение в кадровый резер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отдела,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оценки  кандидатов  на  основании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 образовании, прохождении гражданской или 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осуществлении  другой  трудовой  деятельности,  а  также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х процедур (индивидуальное собеседование) были выявлены побед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акант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отдела,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могут  быть  возвращены  по письменному заявлени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139,  Орликов  пер.,  д.  1/11, Москва,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Департамент  управления  делами  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комната N ______, тел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нформации о результатах конкурса на замещение вакантной должности федеральной государственной гражданской службы в Министерстве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