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ИНФОРМАЦИИ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налоговая служба (федеральный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):  127381,   Москва,  Неглинная,  23,  телефон:  913-00-0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акс:  913-00-05;  E-mail: mns@nalog.ru; www.nalog.ru,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Федеральной   налоговой   службы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 о Федеральной налоговой службе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30 сен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.  2004  г.  N  506, провела конкурс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ражданской должности,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ценки кандидатов на основании представленн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об  образовании,  прохождении  гражданской  ил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службы,    осуществлении    другой 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а  также  на  основе  выбранных конкурсных процед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 признан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конкурса  издан  приказ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о назначе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акантную должность  государственной  гражданской  службы и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прибыть для заключения служеб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 претендента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в  назначении  на  вакантную   должност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(к  включению  в кадровый резерв)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им могут быть возвращены по письменному заявлен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7381,  Москва,  Неглинная,  23,  Управлени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, к. ______, тел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4</Characters>
  <CharactersWithSpaces>1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налогов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нформации о результатах конкурса на замещение вакантной должности государственной гражданской службы Федеральной налогов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