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 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действиями субъектов опт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установления случаев манип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ми на электрическую энергию (мощнос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 электрической энергии (мощ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нформационного пись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численных значений велич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лонения, подлежащей выявлению в ходе монитор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 на электрическую энергию на оптовом ры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энергии (мощ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в целях осуществления мониторинга цен на электрическую энергию, осуществляемого администратором торговой системы оптового рынка электрической энергии (мощности) для выявления случаев манипулирования ценами на электрическую энергию (далее - мониторинг) ФАС России и НП "АТС" определяют следующие численные значения величины отклонения, подлежащей выявлению в ходе мониторин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лонение равновесных цен (цены) на электрическую энергию в более чем в 10 процентах узлов расчетной модели в границах зон оптового рынка, отнесенных к объединенной энергосистеме от соответствующего значения равновесной цены на электрическую энергию, определенного для предшествующих суток на __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клонение равновесных цен (цены) на электрическую энергию в более чем в 10 процентах узлов расчетной модели в границах зон оптового рынка, отнесенных к объединенной энергосистеме, от соответствующего значения равновесной цены электроэнергии, определенного для аналогичных суток предыдущей недели на _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онение равновесных цен (цены) на электрическую энергию в более чем в 10 процентах узлов расчетной модели в границах зон оптового рынка, отнесенных к объединенной энергосистеме, от соответствующего средневзвешенного значения равновесной цены электроэнергии, определенного для аналогичных (часов) суток предыдущего месяца (квартала) на _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клонение равновесных цен (цены) на электрическую энергию в более чем в 10 процентах узлов расчетной модели в границах зон оптового рынка, отнесенных к объединенной энергосистеме, от соответствующего значения цены, установленной для такого субъекта оптового рынка в договоре купли-продажи электрической энергии (мощности) по регулируемым ценам (тарифам) (далее - регулируемый договор) на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                      Администратор 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ая служба                 системы оптов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ектрической энергии (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.Ю. Артемьев                           Д.В. Пономар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1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Федеральная антимонопольная служба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нформационного письма об установлении численных значений величины отклонения, подлежащей выявлению в ходе мониторинга цен на электрическую энергию на оптовом рынке электроэнергии (мощ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