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ведения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на закупку продукции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ТАБЛИЦА УЧАСТНИКА ТОРГ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020"/>
        <w:gridCol w:w="121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покупателя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аемая продукция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купаемой продукции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атель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покупателя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до окончательного срока подачи     </w:t>
              <w:br/>
              <w:t xml:space="preserve">конкурсных предложений, после которого не будут    </w:t>
              <w:br/>
              <w:t xml:space="preserve">приниматься вопросы и даваться ответы на них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запросов по разъяснению конкурсных       </w:t>
              <w:br/>
              <w:t xml:space="preserve">предложений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конкурсного предложения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значения заказа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я участника торгов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ремени эксплуатационной поддержки,     </w:t>
              <w:br/>
              <w:t>необходимое после истечения первоначального периода</w:t>
              <w:br/>
              <w:t xml:space="preserve">гарантийного обслуживания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гарантии конкурсного предложения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конкурсного предложен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ные конкурсные предложения должны вклю- </w:t>
              <w:br/>
              <w:t xml:space="preserve">чать один оригинал и _____ копий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риглашения к участию в торгах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, окончательный срок подачи конкурсных  </w:t>
              <w:br/>
              <w:t xml:space="preserve">предложений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, место и время вскрытия конвертов с конкурсны-</w:t>
              <w:br/>
              <w:t xml:space="preserve">ми предложениями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фик поставок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покупателя изменять объем поставок во время  </w:t>
              <w:br/>
              <w:t xml:space="preserve">присуждения контракта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критерии подтверждения квалификации </w:t>
              <w:br/>
              <w:t xml:space="preserve">участников торгов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Пенсионный фонд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нформационной таблицы участника открытых торгов на закупку продукции Пенсионным фондом Российской Федерации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