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каз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одготовки проектов приказов и распоря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го директора Судебного департа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замест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определяет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дготовка проектов приказов (распоряж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формление приказов (распоряж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гласование проекта приказа (распоряж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так дал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нструкции о порядке подготовки проектов приказов и распоря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