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11.2006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</w:t>
      </w:r>
      <w:r>
        <w:rPr>
          <w:sz w:val="18"/>
          <w:szCs w:val="18"/>
        </w:rPr>
        <w:t>В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</w:t>
      </w:r>
      <w:r>
        <w:rPr>
          <w:sz w:val="18"/>
          <w:szCs w:val="18"/>
        </w:rPr>
        <w:t>(наименование суда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</w:t>
      </w:r>
      <w:r>
        <w:rPr>
          <w:sz w:val="18"/>
          <w:szCs w:val="18"/>
        </w:rPr>
        <w:t>ИСТЕЦ: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</w:t>
      </w:r>
      <w:r>
        <w:rPr>
          <w:sz w:val="18"/>
          <w:szCs w:val="18"/>
        </w:rPr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</w:t>
      </w:r>
      <w:r>
        <w:rPr>
          <w:sz w:val="18"/>
          <w:szCs w:val="18"/>
        </w:rPr>
        <w:t>прож.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</w:t>
      </w:r>
      <w:r>
        <w:rPr>
          <w:sz w:val="18"/>
          <w:szCs w:val="18"/>
        </w:rPr>
        <w:t>(полны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</w:t>
      </w:r>
      <w:r>
        <w:rPr>
          <w:sz w:val="18"/>
          <w:szCs w:val="18"/>
        </w:rPr>
        <w:t>ОТВЕТЧИК: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</w:t>
      </w:r>
      <w:r>
        <w:rPr>
          <w:sz w:val="18"/>
          <w:szCs w:val="18"/>
        </w:rPr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</w:t>
      </w:r>
      <w:r>
        <w:rPr>
          <w:sz w:val="18"/>
          <w:szCs w:val="18"/>
        </w:rPr>
        <w:t>прож.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</w:t>
      </w:r>
      <w:r>
        <w:rPr>
          <w:sz w:val="18"/>
          <w:szCs w:val="18"/>
        </w:rPr>
        <w:t>(полный адрес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</w:t>
      </w:r>
      <w:r>
        <w:rPr>
          <w:sz w:val="18"/>
          <w:szCs w:val="18"/>
        </w:rPr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о признании брачного договора недействительны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>(полностью либо частично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С 19___ г. мы состоим в браке с ответчиком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"____" _________ 19___ г. по предложению ответчика мы заключили брачны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договор, удостоверенный нотариусом 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>(фамилия, инициалы нотариуса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В брачный договор вошли соглашения  о  наших имущественных отношениях, 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частности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</w:t>
      </w:r>
      <w:r>
        <w:rPr>
          <w:sz w:val="18"/>
          <w:szCs w:val="18"/>
        </w:rPr>
        <w:t>(указать конкретно, в чем они заключались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 порядке распоряжения  квартирой, полученной в порядке дарения от родителей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дачным  участком  и  т.п. Однако в тот период времени я неправильно понимал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мысл соглашения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указать конкретно, в чем заключается заблуждение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в связи  с  чем  я  считаю,  что  мое волеизъявление не соответствовало мое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действительной воле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Подтвердить обстоятельства, указанные в иске, могут следующие свидетели: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1. 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(фамилия, имя, отчество, полны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2. 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(фамилия, имя, отчество, полны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3. 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(фамилия, имя, отчество, полны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которых я прошу вызвать в судебное заседание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На основании изложенного, в соответствии со ст. 44 СК РФ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</w:t>
      </w:r>
      <w:r>
        <w:rPr>
          <w:sz w:val="18"/>
          <w:szCs w:val="18"/>
        </w:rPr>
        <w:t>ПРОШУ: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Признать брачный договор, заключенный "________" _______________ 19_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между истцом ____________________________________________________________  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</w:t>
      </w:r>
      <w:r>
        <w:rPr>
          <w:sz w:val="18"/>
          <w:szCs w:val="18"/>
        </w:rPr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тветчиком 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</w:t>
      </w:r>
      <w:r>
        <w:rPr>
          <w:sz w:val="18"/>
          <w:szCs w:val="18"/>
        </w:rPr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недействительным 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</w:t>
      </w:r>
      <w:r>
        <w:rPr>
          <w:sz w:val="18"/>
          <w:szCs w:val="18"/>
        </w:rPr>
        <w:t>(полностью или в какой-либо част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1. Свидетельство о браке (копия)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2. Брачный договор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3. Копия искового зая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4. Банковская квитанция об уплате госпошлины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Дата ____________________ Подпись 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0</Words>
  <Characters>3345</Characters>
  <CharactersWithSpaces>28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3:00Z</dcterms:created>
  <dc:creator>Кружалова Л.В.~Морозова И.Г.</dc:creator>
  <dc:description/>
  <dc:language>en-US</dc:language>
  <cp:lastModifiedBy/>
  <dcterms:modified xsi:type="dcterms:W3CDTF">2011-10-30T10:13:00Z</dcterms:modified>
  <cp:revision>2</cp:revision>
  <dc:subject>Образец</dc:subject>
  <dc:title>Образец искового заявления о признании брачного договора недействительным (полностью либо частично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