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ИСТЕЦ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ож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ВЕТЧИК: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ож.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о снижении размера алимен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соответствии с решением _____________________________________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городского)  суда  от "___" __________ 19__ г.  с  меня взыскиваются али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ьзу ответчиц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 ____19__ г. рождения, в размере _____________ части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роме того, по решению _________________________________________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городского)   суда "___"________ 19__ г.  с  меня  взыскивается  сумма 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змещения  материального  ущерба,  причиненного  в  результате  ДТП,  в 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 в размере _____руб., что составляет ____ руб. ежемесячн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настоящее время у меня на иждивении находятся двое детей от нового бра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териальные интересы которых оказываются ущемленными по  сравнению  с  ребенк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которого я выплачиваю алимент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роме того, моя жена получила инвалидность и в настоящее время не работа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 основании изложенного, в соответствии со ст. 119 С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низить размер алиментов, взыскиваемых с меня по решению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ного (городского) суда от "__"________19__ г. в пользу ответчиц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 на сына (дочь), 19__ г. рождения, в размере ____ част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ы, до размера ___________ руб. ежемесячно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Копии решения суд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Справка о заработной плат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Справка о заработной плате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Письменные доказательства, подтверждающие исков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6. Банковская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ата ____________________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Кружалова Л.В.~Морозова И.Г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кового заявления о снижении размера ал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