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4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Мировому судье судеб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N 250 г. Москвы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Истец: Иванов Иван Иванович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проживающий по адресу: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ул. Шоссейная, дом N 8, кв. N 150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Ответчик: Петрова Валентина Ивановна, проживающ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по адресу: г. Москва, 8-я ул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Текстильщиков, дом N 5 А, кв. N 60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Цена иска: 49350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Государственная пошлина: 1580 руб. 50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сел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10.2002 я вступила в брак с Ответчиком, и до 15.07.2005 мы проживали в принадлежащей мне квартире, расположенной по адресу: г. Москва, 8-я улица Текстильщиков, дом N 5 А, кв. N 60, приобретенной мной до вступления в бра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м мирового судьи судебного участка N 250 г. Москвы от 15.07.2005 наш брак был расторгнут. Решение вступило в законную силу 25.07.20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10.2002 мной и Ответчиком был заключен брачный договор, согласно п. 2.2 которого Ответчик имел право проживать в принадлежащей мне квартире в период брака, а также в течение трех месяцев после его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момента расторжения брака прошло четыре месяца, но Ответчик до сих пор не выехал из принадлежащего мне жилища и не собирается этого делать. Данное бездействие Ответчика нарушает мои права как собственника квартиры пользоваться ею по собственному усмот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одя из вышеизложенного и на основании ст. 304 ГК РФ и п. 4 и п. 5 ст. 31 Ж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елить Иванова И.И. из принадлежащей мне квартиры, расположенной по адресу: г. Москва, 8-я улица Текстильщиков, дом N 5 А, кв. N 60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Решения мирового судьи судебного участка N 250 г. Москвы от 15.07.20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брачного договора от 18.10.200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 ________ 20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ись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2</Characters>
  <CharactersWithSpaces>1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Дворецкий В.Р.</dc:creator>
  <dc:description/>
  <dc:language>en-US</dc:language>
  <cp:lastModifiedBy/>
  <dcterms:modified xsi:type="dcterms:W3CDTF">2011-10-30T10:13:00Z</dcterms:modified>
  <cp:revision>2</cp:revision>
  <dc:subject>Образец</dc:subject>
  <dc:title>Образец искового заявления о высел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