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В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ИСТЕЦ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рож.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ОТВЕТЧИК: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рож.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полный 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о взыскании средств на содержание родител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"___"_________19___ г. я вступила в брак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проживала с ним до настоящего времени. Брак зарегистрирован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загс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 брака мы имеем сына (дочь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амилия, имя, отчество и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чика по настоящему делу. Мне _______________ лет, мужу _____________ ле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указать возраст)        (указать возраст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а мы находимся на пенс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оя пенсия по старости составляет ___________ руб., мужа -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атериально мы очень нуждаемся, поскольку иных, кроме пенсии, 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ходов не имее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ш  сын  (дочь),  несмотря  на  наши  неоднократные  обращения,  ника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держки нам не оказыва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ветчик(-ца) работает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место работы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ает   заработную   плату ________ руб.   и   способен(-на)  оказывать н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териальную помощь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основании изложенного и в соответствии со ст. 87 СК РФ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ПРОШУ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Ежемесячно взыскивать с ответчика(-цы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ства на наше содержание по ________ руб., начиная с даты  подач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у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Копия свидетельства о рождении ответчика(-цы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 Справка о зарплате ответчика(-цы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. Справка о составе семьи ответчика(-цы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4. Справка о пенси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5. Копия искового заявле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та ___________________ Подпись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1</Characters>
  <CharactersWithSpaces>2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Кружалова Л.В.~Морозова И.Г.</dc:creator>
  <dc:description/>
  <dc:language>en-US</dc:language>
  <cp:lastModifiedBy/>
  <dcterms:modified xsi:type="dcterms:W3CDTF">2011-10-30T10:13:00Z</dcterms:modified>
  <cp:revision>2</cp:revision>
  <dc:subject>Образец</dc:subject>
  <dc:title>Образец искового заявления о взыскании средств на содержание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