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Мировому судье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N 250 г. Москв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Истец: Иванов Иван Иванович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роживающий по адресу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ул. Шоссейная, дом N 8, кв. N 150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тветчик: Петрова Валентина Иванов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роживающая по адресу: г. Москва, 8-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улица Текстильщиков, дом N 5 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в. N 60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Цена иска: 49350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Государственная пошлина: 1580 руб. 5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имущества из чужого незаконного вла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0.2002 я вступил в брак с Ответчицей и до 15.11.2005 проживал в принадлежащей ей квартире, расположенной по адресу: г. Москва, 8-я улица Текстильщиков, дом N 5 А, кв. N 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мирового судьи судебного участка N 250 г. Москвы от 15.11.2005 наш брак был расторгнут. Решение вступило в законную силу 25.11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07.2004 мной и Ответчицей был заключен брачный договор, согласно п. 1.2 которого приобретенные в браке мной и Ответчицей компьютерная техника, теле-, видео-, музыкальная аппаратура переходит в мою собственность независимо от того, кто из супругов приобрел данное имущество и на какие средства. Согласно п. 1.3 указанного договора Ответчица получала право собственности на мебель и технику бытового назначения (холодильник, стиральную машину, микроволновую печь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брака нашей семьей было приобретено следующее имущество, право собственности на которое в соответствии с условиями п. 1.2 брачного договора от 10.07.2004 принадлежит м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пьютер (системный блок с клавиатурой и мышью) "Neo" стоимостью 1835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онитор "SONY" стоимостью 121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левизор "Panasonic" стоимостью 189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4935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зу после развода, 15.11.2005, я прекратил проживание в принадлежащей Ответчице квартире и переехал на другое место жительства. При расторжении брака между мной и Ответчицей была достигнута устная договоренность, согласно которой Петрова В.И. обязалась добровольно передать мне вышеуказанные вещи в течение недели. Однако спустя месяц Ответчица заявила мне, что ничего возвращать мне не нам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 неоднократные обращения к Ответчице решить спор мировым путем ни к чему не прив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 требования подтверждаются следующими доказатель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-заказ на компьютер "Neo" с контрольно-кассовым че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-заказ на монитор "SONY" с контрольно-кассовым че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кладная на телевизор "Panasonic" с контрольно-кассовым че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дить мой факт приобретения указанного имущества и нахождения его в квартире, принадлежащей Ответчице, на момент моего выезда оттуда 15.11.2005 могут следующие свиде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иколаев Василий Сергеевич, проживающий по адресу: г. Москва, Ленинградский проспект, д. 10, кв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едоров Сергей Петрович, проживающий по адресу: г. Москва, 4-й Ростовский переулок, д. 2, кв.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х лиц я прошу суд вызвать в судебное заседание в качестве свидетелей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301 Г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имущество, состоящее из компьютера "Neo", монитора "SONY" и телевизора "Panasonic", принадлежащим мне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Петрову В.И. возвратить мне указанное имущество стоимостью 4935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Петровой В.И. в мою пользу судебные расходы в сумме 1580 рублей 50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мирового судьи судебного участка N 250 г. Москвы от 15.11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рачного договора от 10.07.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-заказа на компьютер "Neo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онтрольно-кассового чека на компьютер "Neo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говора-заказа на монитор "SON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контрольно-кассового чека на монитор "SON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накладной на телевизор "Panasonic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контрольно-кассового чека на телевизор "Panasonic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витанция об уплате государственной пошлины по 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0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Дворецкий В.Р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скового заявления об истребовании вещей из чужого незаконного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