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68      10       июня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ЧЕТ-ФАКТУРА N --- от "--" --------------------- (1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АО "Модная одежда"                                       "Исправл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давец --------------------------------------------------- (2)   50 на 35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155400, г. Иваново, Швейный пер., д. 2, стр. 1               125 000 на 87 500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дрес ------------------------------------------------------ (2а)  22 500 на 15 750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3702162547/370201001                              147 500 на 103 250 верить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Н/КПП продавца ------------------------------------------- (2б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н же                                        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рузоотправитель и его адрес ------------------------------- (3)      ОАО "Модная одежд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ОО "Весна", 113625, г.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л. Боброва, д. 12, оф. 3              15 июня 2010 г.  Голубе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рузополучатель и его адрес -------------------------------- (4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-         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 платежно-расчетному документу N --------- от ------------- (5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ОО "Весн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купатель ------------------------------------------------- (6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113625, г. Москва, ул. Боброва, д. 12, оф.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дрес ------------------------------------------------------ (6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7715824136/7715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Н/КПП покупателя ----------------------------------------- (6б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810"/>
        <w:gridCol w:w="945"/>
        <w:gridCol w:w="1081"/>
        <w:gridCol w:w="1350"/>
        <w:gridCol w:w="810"/>
        <w:gridCol w:w="945"/>
        <w:gridCol w:w="1215"/>
        <w:gridCol w:w="1350"/>
        <w:gridCol w:w="945"/>
        <w:gridCol w:w="1213"/>
      </w:tblGrid>
      <w:tr>
        <w:trPr>
          <w:trHeight w:val="13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товара (опи-</w:t>
              <w:br/>
              <w:t>сание выпол-</w:t>
              <w:br/>
              <w:t xml:space="preserve">ненных ра-  </w:t>
              <w:br/>
              <w:t>бот, оказан-</w:t>
              <w:br/>
              <w:t xml:space="preserve">ных услуг), </w:t>
              <w:br/>
              <w:t xml:space="preserve">имуществен- </w:t>
              <w:br/>
              <w:t xml:space="preserve">ного прав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</w:t>
              <w:br/>
              <w:t>(тариф)</w:t>
              <w:br/>
              <w:t>за еди-</w:t>
              <w:br/>
              <w:t xml:space="preserve">ницу   </w:t>
              <w:br/>
              <w:t xml:space="preserve">изме-  </w:t>
              <w:br/>
              <w:t xml:space="preserve">рени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товаров  </w:t>
              <w:br/>
              <w:t xml:space="preserve">(работ,  </w:t>
              <w:br/>
              <w:t xml:space="preserve">услуг),  </w:t>
              <w:br/>
              <w:t xml:space="preserve">имущест- </w:t>
              <w:br/>
              <w:t xml:space="preserve">венных   </w:t>
              <w:br/>
              <w:t xml:space="preserve">прав,    </w:t>
              <w:br/>
              <w:t>всего без</w:t>
              <w:br/>
              <w:t xml:space="preserve">нало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>акциз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- </w:t>
              <w:br/>
              <w:t xml:space="preserve">говая </w:t>
              <w:br/>
              <w:t>став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налог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товаров  </w:t>
              <w:br/>
              <w:t xml:space="preserve">(работ,  </w:t>
              <w:br/>
              <w:t xml:space="preserve">услуг),  </w:t>
              <w:br/>
              <w:t xml:space="preserve">имущест- </w:t>
              <w:br/>
              <w:t xml:space="preserve">венных   </w:t>
              <w:br/>
              <w:t xml:space="preserve">прав,    </w:t>
              <w:br/>
              <w:t xml:space="preserve">всего с  </w:t>
              <w:br/>
              <w:t xml:space="preserve">учетом   </w:t>
              <w:br/>
              <w:t xml:space="preserve">налог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а</w:t>
              <w:br/>
              <w:t>проис-</w:t>
              <w:br/>
              <w:t>хожде-</w:t>
              <w:br/>
              <w:t xml:space="preserve">ния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тамо-   </w:t>
              <w:br/>
              <w:t xml:space="preserve">женной  </w:t>
              <w:br/>
              <w:t>деклара-</w:t>
              <w:br/>
              <w:t xml:space="preserve">ции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стюмы     </w:t>
              <w:br/>
              <w:t xml:space="preserve">женские     </w:t>
              <w:br/>
              <w:t xml:space="preserve">арт. 12431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Шт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</w:t>
              <w:br/>
              <w:t xml:space="preserve">-50-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 5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7 500 </w:t>
              <w:br/>
              <w:t>-125 000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750 </w:t>
              <w:br/>
              <w:t>-22 500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3 250 </w:t>
              <w:br/>
              <w:t>-147 500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-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-   </w:t>
            </w:r>
          </w:p>
        </w:tc>
      </w:tr>
      <w:tr>
        <w:trPr>
          <w:trHeight w:val="360" w:hRule="atLeast"/>
          <w:cantSplit w:val="true"/>
        </w:trPr>
        <w:tc>
          <w:tcPr>
            <w:tcW w:w="76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к оплате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750 </w:t>
              <w:br/>
              <w:t>-22 500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3 250 </w:t>
              <w:br/>
              <w:t>-147 500-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олубева Голубева Т.М.                     Шумова Шумова О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уководитель организации  (подпись)    (ф.и.о.)   Главный бухгалтер (подпись)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дивидуальный предприниматель (подпись) (ф.и.о.)  (реквизиты свидетельств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Возвращено от "ООО "Весн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 накладной N 78 от 11.06.2010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костюмы женские - 15 шт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цена - 2500 руб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стоимость с учетом НДС - 44 250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ервый экземпляр - покупателю, второй экземпляр - продав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9</Words>
  <Characters>3274</Characters>
  <CharactersWithSpaces>27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3:00Z</dcterms:created>
  <dc:creator>Полякова М.С.</dc:creator>
  <dc:description/>
  <dc:language>en-US</dc:language>
  <cp:lastModifiedBy/>
  <dcterms:modified xsi:type="dcterms:W3CDTF">2011-10-30T10:13:00Z</dcterms:modified>
  <cp:revision>2</cp:revision>
  <dc:subject>Образец</dc:subject>
  <dc:title>Образец исправленного счета-факту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