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5 N 01-06/46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тогов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 результатам     сдачи    квалифицированного   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служащими, проводившегося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01.12.2005                      по 10.12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начала аттестации)       (дата оконча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нтральном таможенном управле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дана  следующая  оценка  их   знаний,    навыков   и 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ессионального уровн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620"/>
        <w:gridCol w:w="1621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</w:t>
              <w:br/>
              <w:t xml:space="preserve">государст- </w:t>
              <w:br/>
              <w:t xml:space="preserve">венная     </w:t>
              <w:br/>
              <w:t xml:space="preserve">должность  </w:t>
              <w:br/>
              <w:t xml:space="preserve">государст- </w:t>
              <w:br/>
              <w:t xml:space="preserve">венной     </w:t>
              <w:br/>
              <w:t xml:space="preserve">служб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- </w:t>
              <w:br/>
              <w:t>чания испы-</w:t>
              <w:br/>
              <w:t xml:space="preserve">тательного </w:t>
              <w:br/>
              <w:t xml:space="preserve">срока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-</w:t>
              <w:br/>
              <w:t>дения засе-</w:t>
              <w:br/>
              <w:t xml:space="preserve">дания ат-  </w:t>
              <w:br/>
              <w:t xml:space="preserve">тестацион- </w:t>
              <w:br/>
              <w:t xml:space="preserve">ной комис- </w:t>
              <w:br/>
              <w:t>сии, N про-</w:t>
              <w:br/>
              <w:t xml:space="preserve">токол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аттеста- </w:t>
              <w:br/>
              <w:t xml:space="preserve">ционной  </w:t>
              <w:br/>
              <w:t xml:space="preserve">коми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государственной гражданской службы          </w:t>
              <w:br/>
              <w:t xml:space="preserve">Российской Федерации 3 класса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 </w:t>
              <w:br/>
              <w:t xml:space="preserve">Иванович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</w:t>
              <w:br/>
              <w:t xml:space="preserve">государст- </w:t>
              <w:br/>
              <w:t xml:space="preserve">венный та- </w:t>
              <w:br/>
              <w:t xml:space="preserve">моженный   </w:t>
              <w:br/>
              <w:t xml:space="preserve">инспектор  </w:t>
              <w:br/>
              <w:t xml:space="preserve">отдел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10.200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2.200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ить</w:t>
              <w:br/>
              <w:t xml:space="preserve">первый   </w:t>
              <w:br/>
              <w:t xml:space="preserve">классный </w:t>
              <w:br/>
              <w:t xml:space="preserve">чин сек- </w:t>
              <w:br/>
              <w:t xml:space="preserve">ретаря   </w:t>
              <w:br/>
              <w:t xml:space="preserve">государ- </w:t>
              <w:br/>
              <w:t xml:space="preserve">ственной </w:t>
              <w:br/>
              <w:t xml:space="preserve">граждан- </w:t>
              <w:br/>
              <w:t xml:space="preserve">ской     </w:t>
              <w:br/>
              <w:t xml:space="preserve">службы   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3 класса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ферент государственной гражданской службы Российской Федерации</w:t>
              <w:br/>
              <w:t xml:space="preserve">3 класса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 Петр   </w:t>
              <w:br/>
              <w:t xml:space="preserve">Петрович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</w:t>
              <w:br/>
              <w:t xml:space="preserve">государст- </w:t>
              <w:br/>
              <w:t xml:space="preserve">венный та- </w:t>
              <w:br/>
              <w:t xml:space="preserve">моженный   </w:t>
              <w:br/>
              <w:t xml:space="preserve">инспектор  </w:t>
              <w:br/>
              <w:t xml:space="preserve">отдел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.10.200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12.200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ить</w:t>
              <w:br/>
              <w:t xml:space="preserve">первый   </w:t>
              <w:br/>
              <w:t xml:space="preserve">классный </w:t>
              <w:br/>
              <w:t xml:space="preserve">чин ре-  </w:t>
              <w:br/>
              <w:t xml:space="preserve">ферента  </w:t>
              <w:br/>
              <w:t xml:space="preserve">государ- </w:t>
              <w:br/>
              <w:t xml:space="preserve">ственной </w:t>
              <w:br/>
              <w:t xml:space="preserve">граждан- </w:t>
              <w:br/>
              <w:t xml:space="preserve">ской     </w:t>
              <w:br/>
              <w:t xml:space="preserve">службы   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3 класса </w:t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тник государственной гражданской службы Российской Федерации</w:t>
              <w:br/>
              <w:t xml:space="preserve">3 класса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оров Федор </w:t>
              <w:br/>
              <w:t xml:space="preserve">Федорович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та- </w:t>
              <w:br/>
              <w:t xml:space="preserve">моженный   </w:t>
              <w:br/>
              <w:t xml:space="preserve">инспектор  </w:t>
              <w:br/>
              <w:t xml:space="preserve">отдел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11.2005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2.200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ить</w:t>
              <w:br/>
              <w:t xml:space="preserve">первый   </w:t>
              <w:br/>
              <w:t xml:space="preserve">классный </w:t>
              <w:br/>
              <w:t xml:space="preserve">чин со-  </w:t>
              <w:br/>
              <w:t xml:space="preserve">ветника  </w:t>
              <w:br/>
              <w:t xml:space="preserve">государ- </w:t>
              <w:br/>
              <w:t xml:space="preserve">ственной </w:t>
              <w:br/>
              <w:t xml:space="preserve">граждан- </w:t>
              <w:br/>
              <w:t xml:space="preserve">ской     </w:t>
              <w:br/>
              <w:t xml:space="preserve">службы   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3 класса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(дата, подпись)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таможенная служба</dc:creator>
  <dc:description/>
  <dc:language>en-US</dc:language>
  <cp:lastModifiedBy/>
  <dcterms:modified xsi:type="dcterms:W3CDTF">2011-10-30T10:13:00Z</dcterms:modified>
  <cp:revision>2</cp:revision>
  <dc:subject>Образец</dc:subject>
  <dc:title>Образец итоговой ведомости по результатам сдачи квалифицированного экзамена государственными служащ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