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по упр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обыми экономическими зо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"Прием от лиц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меревающихся получить стату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идента особой эконом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оны, заявок на заклю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шений о ведении техник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едренческой деятельности..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а и заклю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заявителем соглашения о 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ко-внедренческой деятельност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е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х лиц и индивиду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ей в каче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идентов технико-внедрен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обых экономических зон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ЛОЖЕНИЯ ОСОБОГО МНЕНИЯ ЧЛЕНА КОМИССИИ ЭКСПЕРТНОГО СОВ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, член комиссии Экспертного сове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ной для рассмотрения бизнес-плана проект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лное наименование про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ное наименование организации (фамилия, имя и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жаю  несогласие  с  заключением  комиссии  Экспертного  со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 "__" ________ 20__ г. N ____) о поддержке бизнес-плана (отка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оддержке бизнес-плана) по следующим причин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зиция члена комиссии Экспертного сов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          (фамилия, имя и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"__" 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</Words>
  <Characters>1645</Characters>
  <CharactersWithSpaces>14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2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0:12:00Z</dcterms:modified>
  <cp:revision>2</cp:revision>
  <dc:subject>Образец</dc:subject>
  <dc:title>Образец изложения особого мнения члена комиссии Экспертного сов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