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област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ИЗМЕНЕНИЯ УСЛОВИЙ ДЕЙСТВИЯ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 для подписи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МЕНЕНИЕ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мер изменения, присваи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ственным подразде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ействия лицензии N ______________________ о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гистрационный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омер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ид деятельности и объект ее применения согласно выданной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его учредительным докумен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окращенное наименование 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едения измене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заяв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кращен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сходящий номер письма, с которым представлено заявление и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Федеральной службы по экологическому, технологическому  и 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сле  заголовка  "Условия  действия лицензии..." на свободном п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ать запись: "Действует с Изменением N 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данном  пункте и последующих пунктах излагается текст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Изменение  является  неотъемлемой  частью  условий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от ______________________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, месяц, год)       (регистрационный номер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ся и предъявляется вместе с ни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  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ветственного     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правления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В конкретном Изменении тексты подстрочников не печат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1</Characters>
  <CharactersWithSpaces>2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менения условий действия лицензии на деятельность в области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