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област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в себя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, испыт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ы) независи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х организационн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и форм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ец извещения о принятии заявл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агентство связи сообщает, что заявление на __________ &lt;*&gt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й  комплект  документов  __________ &lt;**&gt; в качеств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 приняты к рас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а Рос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, с какой целью подано заявление (аккредитация, переоформление аттестата аккредитации, прекращение действия аттестата аккреди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организация, подавша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качестве кого подано заявление (орган по сертификации или испытательной лаборатории (центра)), в случае аккредитации или переоформления аттестата аккредит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федерального агентства связи по исполнению государственной функции по организации системы сертификации в области связи о принятии заявления к рассмотрению на аккредитацию (переоформление аттестата аккредитации, прекращение действия атт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