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01.06.2010 N 18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2010 N 1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К РАССМОТРЕНИЮ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ОСНОВЫВАЮЩ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предприятия 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я предварительный контроль заявления и обосновывающих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.. ........ 20.. г. исходящий N ... .... регистрационный N 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аче разрешения кандидату (Ф.И.О.) на право  ведения  работ 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атомной энергии в должности ................, Межрег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е   управление  по   надзору   за   ядерной  и   рад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ю  Федеральной службы  по  экологическому,  технологическом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ому  надзору  приняло решение о  принятии заявления  и  обоснов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к рассмотрению и о проведении экзаменов кандид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уемые даты экзаме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теоретическим знаниям - .. ......... 20..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практическим навыкам - .. .......... 20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ТУ 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.." ............. 20..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6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инятии к рассмотрению заявления и обосновывающих документов о выдаче разрешения на право ведения работ в области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