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ВНЕСЕНИИ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ДОПОЛНЕНИЙ В ЛИЦЕНЗ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Федеральной службы по  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несении изменений или дополнений в лиц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 соответствии с п. 1 ст. 36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7.07.2003 N 126-ФЗ "О связи" и приказом 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связи от ________ N _____ принято решение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(изменения) в лицензию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от 07.07.2003 N 126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"   Вам  необходимо внести сбор   за   осуществление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или дополнений в лицензию в размере ____ руб. 00 коп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дополнение находится на стадии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.   О   возможности   его   получения Вам будет сооб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еквизиты  для   оплаты   лицензионного сбора размещ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  сайте  Россвязьнадзора    информационного    по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информационных    технологий   и     связ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разделе "Реквизиты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инятии решения о внесении изменений или дополнений в лиценз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