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ВЫДАЧЕ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ПРОДЛЕНИЯ СРОКА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едеральной службы по    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луч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 что   в соответствии со ст. 33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7.07.2003 N 126-ФЗ   "О связи"   и    на    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связи от        N    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лицензии N ______ продлен в порядке выдачи новой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на осуществление деятельности в области оказания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от 07.07.2003 N 126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"   Вам   необходимо внести сбор за выдачу лицензи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 00 коп. на ___________________________________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настоящее время  лицензия находится на стади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.   О   возможности   ее   получения  Вам будет сооб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еквизиты   для   оплаты  лицензионного сбора размещ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   сайте Россвязьнадзора    информационного    по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информационных     технологий   и    связ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разделе "Реквизиты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инятии решения о выдаче лицензии в порядке продления срока действ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