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 в сфере связ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ю лицензирования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оказания услуг связи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соблюдением устан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онных требований и усло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ИЗВ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РЕШЕНИЯ О ВЫДАЧЕ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ланк Федеральной службы по              Наименование 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дзору в сфере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олуч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 что  в соответствии со ст. 32 Федерального закон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7.07.2003   N 126-ФЗ   "О связи" и Приказом Федера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 в сфере связи от       N        принято решение о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N ______ на осуществление деятельности в области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 с  Федеральным законом от 07.07.2003 N 126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связи" Вам  необходимо внести сбор за выдачу лицензии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руб. 00 коп. на _______________________________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настоящее  время лицензия находится на стадии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я. О возможности   ее   получения   Вам   будет  сообщ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Реквизиты для оплаты лицензионного  сбора   размещены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ом   сайте   Россвязьнадзора      информационного пор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   информационных   технологий  и    связ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в разделе "Реквизиты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5</Characters>
  <CharactersWithSpaces>1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12:00Z</dcterms:modified>
  <cp:revision>2</cp:revision>
  <dc:subject>Образец</dc:subject>
  <dc:title>Образец извещения о принятии решения о выдаче лицен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