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че разъяснени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едеральным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ОБРА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АС России                       Наименование Заявител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чтовый адрес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ообщаю,  что  в  соответствии  с  п.  2.7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Федеральной антимонопольной службы по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по   даче   разъяснений   по   вопросам   применения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м органом антимонопольного законодательства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 срока  рассмотрения обращения, зарегистрированной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по следующей причине(-ам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ние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 России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обращения в Федеральную антимонопольную службу России по даче разъяснений по вопросам применения федеральным антимонопольным органом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