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доминирующего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при рассмот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 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кономической концентр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Заявител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овый адрес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сообщаю,   что   в   соответствии   с   п.   3.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ю  доминирующего  положения хозяйствующего субъект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дела о нарушении антимонопольного законод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существлении  государственного  контроля  за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ей  принято  решение  о  продлении  срока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,  зарегистрированной  от  ___________  N  ___,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(ам)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