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приобретения акций (до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капитале коммерче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в собственность или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оизводственных средств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материальных активов, приобретения пра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зволяющих определять условия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м субъектом его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 Заявите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 сообщаю,    что   в   соответствии   с   п.   4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согласованию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  (долей)  в  уставном  капитале  коммерчески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  в    собственность    или    пользование  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средств или нематериальных активов,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,   позволяющих   определять   условия  ведения  хозя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 его   предпринимательской   деятельности,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законодательством  Российской  Федерации,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продлении срока рассмотрения жалобы, зарегистр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, по следующей причине (-ам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 в антимонопольном органе службы по исполнению государственной функции по согласованию приобретения акций (долей) в уставном капитале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