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едеральной антимоноп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исполнению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ю контроля за соответствием антимонопо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у ограничивающих конкурен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й хозяйствующих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Я О ПРОДЛЕНИИ СРОКА РАССМОТРЕНИЯ ЖАЛО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антимонопольного органа  Наименование заявител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чтовый адрес заявител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одлении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жал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 сообщаю,    что   в   соответствии   с   п.   5.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регламента Федеральной антимонопо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  государственной  функции  по осуществлению контроля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ем   антимонопольному  законодательству  огранич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енцию  соглашений  хозяйствующих субъектов принято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ении   срока   рассмотрения   жалобы,  зарегистрированной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N ___ по следующей причине(ам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ние причи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го органа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6</Characters>
  <CharactersWithSpaces>1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Федеральная антимонопольная служба</dc:creator>
  <dc:description/>
  <dc:language>en-US</dc:language>
  <cp:lastModifiedBy/>
  <dcterms:modified xsi:type="dcterms:W3CDTF">2011-10-30T10:12:00Z</dcterms:modified>
  <cp:revision>2</cp:revision>
  <dc:subject>Образец</dc:subject>
  <dc:title>Образец извещения о продлении срока рассмотрения жалобы на действие (бездействие) антимонопольного органа или его должностного лица Федеральной антимонопольной службы по исполнению государственной функции по осуществлению контроля за соответствием антим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