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оздания и ре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х организаций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ДЛЕНИИ СРОКА РАССМОТРЕНИЯ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 сообщаю,    что   в   соответствии   с   п.   4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согласованию    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   коммерческих организаций в случа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 законодательством,  принято  решение  о 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рассмотрения жалобы,  зарегистрированной от 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причине(ам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одлении срока рассмотрения жалобы в антимонопольном органе службы по исполнению государственной функции по согласованию создания и реорганизации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