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контроля и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действиями субъектов оптов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установления случаев манип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ми на электрическую энергию (мощност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 электрической энергии (мощ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ИЗВ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ЛЕНИИ СРОКА РАССМОТРЕНИЯ ЖАЛО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ФАС России                Наименование Заявител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чтовый адрес Заявителя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длении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 сообщаю,    что   в   соответствии   с   п.   4.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регламента Федеральной антимонопо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государственной  функции  по  осуществлению контро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а   за   действиями   субъектов   оптового   рынка  в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я   случаев  манипулирования  ценами  на  электр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ию   (мощность)   на   оптовом  рынке  электрической 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ощности)  принято решение о продлении срока рассмотрения жало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й от _________________ N ______,   по  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(-ам)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С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7</Characters>
  <CharactersWithSpaces>1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Федеральная антимонопольная служба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о продлении срока рассмотрения жалобы на действие (бездействие) должностного лица ФАС России по исполнению государственной функции по осуществлению контроля и надзора за действиями субъектов оптового рынка в части установления случаев 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