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аче разъяснений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едеральным антимонопо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ПРОДЛЕНИИ СРОКА РАССМОТРЕНИЯ ЖАЛО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ФАС России                      Наименование Заявител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чтовый адрес Заявителя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сообщаю,  что  в  соответствии  с  п.  4.6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Федеральной антимонопольной службы по исполнению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 по   даче   разъяснений   по   вопросам   применения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ым органом антимонопольного законодательства принят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и  срока рассмотрения жалобы, зарегистрированной от ________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ей причине(-ам)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казание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С России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антимонопольн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одлении срока рассмотрения жалобы в Федеральной антимонопольной службе России по даче разъяснений по вопросам применения федеральным антимонопольным органом антимонопольн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