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 по возбу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смотрению дел о нарушениях антимоноп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О ПРОДЛЕНИИ СРОКА РАССМОТРЕНИЯ ЖАЛО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ланк антимонопольного органа     Наименование Заявител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чтовый адрес Заявителя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длении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сообщаю,  что  в  соответствии  с  п.  4.6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 Федеральной антимонопольной службы по исполнению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 по  возбуждению  и  рассмотрению дел о нарушениях антимоноп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Российской  Федерации  принято  решение о продлении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жалобы, зарегистрированной от ____________ N ___, по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 (-ам)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ичина, по которой срок рассмотрения жалобы продлев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8</Characters>
  <CharactersWithSpaces>1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Федеральная антимонопольная служба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о продлении срока рассмотрения жалобы на действие (бездействие) антимонопольного органа (должностного лица антимонопольного орга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