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хозяйствующих су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олю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ного товара более ч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пять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Наименование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чтовый адрес Заявителя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что   в   соответствии   с    п.  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  государственной    функции    по   ведению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х  субъектов,  имеющих  долю  на  рынке 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более  чем  тридцать  пять  процентов,  принято 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 срока   рассмотрения   жалобы,  зарегистрированно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, по следующей причине(ам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антимонопольным орга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