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национального филь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ОТВЕТСТВИИ ФИЛЬМА ПАРАМЕТРАМ НАЦИОНАЛЬНОГО 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фильма                                          количество се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-постан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ю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культуры  Российской  Федерации удостоверяет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 проекта  фильма  параметрам  национального  фильма,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 22 августа  1996 г.  N  126-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кинематографии  Российской Федерации"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1996,  N 35, ст. 4136;  2001, N 1 (часть I), ст.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, N 53 (часть I), ст. 5030; 2002, N 52  (часть I), ст. 5132; 2003, N 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ь I), ст. 5038; 2004, N 35, ст. 3607;  2006, N 1, ст. 10;  2006, N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068; 2007, N 27, ст. 3213; 2007, N 31, ст. 4015; 2009, N 1, ст. 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олучении документов, подтверждающих запуск фильма в произво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юсеру будет выдано удостоверение национального фил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культуры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соответствии фильма параметрам национального фил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