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2 г. No. 72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ИНДИВИДУАЛЬНОГО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 (В ЧАСТИ ЗАРАБО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0 - 2001 Г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лицевого счета: 101-101-101 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П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АНД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                 15.03.19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село, дер., ...)     АЛЕКСАН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(край, респ., ...)  ВЛАДИМИ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 среднемесячный  заработок  за  2000  - 2001 гг.,  учитываемы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пенсии, составляет - 5442,17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работке (вознаграждении), доход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итываемые при назначении государственной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</w:t>
              <w:br/>
              <w:t xml:space="preserve">(место работы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заработка,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ШАРМ"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78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КРОКУС"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589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No. 56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45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No. 58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No. 59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а No. 69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00,0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2000 - 2001 гг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612,0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Пенсионный фонд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состоянии индивидуального лицевого счета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