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рассмотрению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ю решений о вы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нум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ВЫДЕЛЕНИИ РЕСУРСА НУМ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Россвяз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связи  рассмотрело  Ваше  заяв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и  ресурса нумерации и сообщает, что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  Федерального  закона  от 07.07.2003 N 126-ФЗ "О связи"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N  _____  от  __________  о  выделении  ресурса нум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81  статьи  333.33  части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 Вам необходимо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государственной  пошлины за выделенный ресурс нум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латежном  документе  необходимо  указать  номер 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и ресурса нум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уплаты государственной пошлины плательщиком в безна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подтверждается  платежным поручением с отметкой банка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,   в  наличной  форме  подтверждается  либо  кви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 формы,   выдаваемой   плательщику   банком,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ей,  выдаваемой  плательщику  должностным лицом или касс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 которой производилась опл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  выделении ресурса нумерации будет направлено в Ва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после   получения   Федеральным   агентством  связи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если  заявитель  в течение 60 дней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о  принятии  решения о выделении ресурса нумерац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  копию  платежного  документа,  подтверждающего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пошлины   за   получение   ресурса   нум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е   решение   о   выделении  ресурса  нумерации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(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выделении ресурса нумерации единой сети электро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