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национального фил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ННУЛИРОВАНИИ УДОСТОВЕРЕНИЯ НАЦИОНАЛЬНОГО ФИЛЬ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инкультуры России                         Наименование обла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 в  соответствии  с  Положением  о  национальном филь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Приказом   Министерства  культуры  и  массовых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7  сентября  2004  года  N  60 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национальном   фильме"   (зарегистрирован  Минюстом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1.2004,   регистрационный   N   6116)   (Бюллетень 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 исполнительной  власти,  2004, N  47), 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  Приказом   Министерства   культуры   и  массовых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6 февраля 2007 года N 183 "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 Министерства  культуры и массовых коммуникац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7  сентября  2004  г.  N  60  "Об утверждении Положения о нац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ме"  (зарегистрирован  Минюстом  России  07.05.2007,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404)  (Бюллетень  нормативных  актов  федеральных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2007,  N  20),  с  изменениями,  внесенными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и массовых коммуникаций Российской Федерации от 28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48  "О  внесении  изменений  в  Приказ  Министерства культуры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  Российской  Федерации  от  27  сентября  2004  г.  N  60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 национальном  фильме"  (зарегистрирован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22.04.2008,  регистрационный  N 11575) (Бюллетень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органов  исполнительной  власти,  2008,  N 19), с измен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ми  Приказом  Минкультуры  России  от  31  марта 2009 года N 144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Приказ Министерства культуры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27 сентября 2004 г. N 60 "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циональном   фильме"  (зарегистрирован  Минюстом  России  15.04.200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13758) (Российская газета, N 68 от 17.04.2009),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аннулировании удостоверения национального фильм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, выданного Вам на филь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6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культуры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б аннулировании удостоверения национального фил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