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ия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и радиочасто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ктром порядка,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ьзованию РЭС или ВЧ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надзор с уч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(данных)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цесс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ВЯЗЬОХРАНКУЛЬТУРЫ О ПРИНЯТИИ РЕШЕНИЯ О ПРИО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РАЗРЕШЕНИЯ НА ИСПОЛЬЗОВАНИЕ РАДИОЧАСТ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РАДИОЧАСТОТНЫХ КАН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Россвязьохран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адиочастотным спек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пия: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вязьохран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приостановл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 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надзору в сфере массовых коммуник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и  охраны  культурного  наследия  в рамках своих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 что  в соответствии с пунктом 10 статьи 24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от 07.07.2003 N 126-ФЗ "О связи" с дата действи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использование  радиочастот или радиочастотных каналов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    номер  разрешения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)  от ----  N  -----------------, выданное 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я  радиочастотным  спек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, приостанавливается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0  суток  для  устранения  нарушения  условий,  установленны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ии  (назначении)  радиочастот  или 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т  проверки  Управления  Россвязьохранкультуры  по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    дата   номер акта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от ---- N -------------------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устранении   нарушения,   послужившего   основанием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  действия    разрешения,   просим   сообщит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рган Россвязьохранкульту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устранения  нарушения  условий, установленны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ии  (назначении) радиочастот или радиочастотных каналов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   номер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срок действие разрешения от ---- N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  прекращено   в   соответствии   с  пунктом  11  статьи 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07.07.2003 N 126-ФЗ "О связ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контроля и              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в сфере связи                           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9</Characters>
  <CharactersWithSpaces>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Россвязьохранкультуры о принятии решения о приостановлении действия разрешения на использование радиочастот или радиочастотных кан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