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нтимонопо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гласованию приобретения акций (доле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ставном капитале коммерческих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ия в собственность или польз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новных производственных средств и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материальных активов, приобретения пра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зволяющих определять условия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ующим субъектом его предприниматель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, в случаях, предусмотр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ом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ВЕЩЕНИЯ ЗАЯВИТЕЛЯ О НАПРАВЛЕНИИ ЖАЛОБЫ В ПРАВОМОЧНЫ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ТИМОНОПОЛЬНЫЙ ОРГА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антимонопольного органа   Наименование Заявителя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чтовый адрес Заявителя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извещаю, что жалоба, поданная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ого лица, 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зарегистрированная_ _____________ N ___, в соответствии с п. 4.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  регламента     Федеральной     антимонопо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 по  исполнению  государственной  функции  по  соглас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ия   акций  (долей)  в  уставном  капитале  коммер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,  получения  в  собственность или пользование осно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нных  средств или нематериальных активов, приобрет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,   позволяющих   определять   условия  ведения  хозяйств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ом   его   предпринимательской   деятельности,  в  случа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 законодательством  Российской Федерации, подлеж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ю в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алоба и прилагаемые к ней материалы направлены по адресу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тимонопольного органа 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3</Words>
  <Characters>2165</Characters>
  <CharactersWithSpaces>18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2:00Z</dcterms:created>
  <dc:creator>Федеральная антимонопольная служба</dc:creator>
  <dc:description/>
  <dc:language>en-US</dc:language>
  <cp:lastModifiedBy/>
  <dcterms:modified xsi:type="dcterms:W3CDTF">2011-10-30T10:12:00Z</dcterms:modified>
  <cp:revision>2</cp:revision>
  <dc:subject>Образец</dc:subject>
  <dc:title>Образец извещения заявителя о направлении жалобы в правомочный антимонопольный орган службы по исполнению государственной функции по согласованию приобретения акций (долей) в уставном капитале коммерческих организ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