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оздания и ре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х организаций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ЗАЯВИТЕЛЯ О НАПРАВЛЕНИИ ЖАЛОБЫ В ПРАВОМ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звещаю, что жалоба, поданна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ая ______________ N ___, в соответствии с п. 4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  Федеральной     антимоноп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исполнению  государственной  функции  по 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,   реорганизации  коммерческих организаций   в 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 антимонопольным     законодательством, 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и прилагаемые к ней материалы направлены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заявителя о направлении жалобы в правомочный антимонопольный орган службы по исполнению государственной функции по согласованию создания и реорганизации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